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  <w:u w:val="single"/>
        </w:rPr>
        <w:t>01/91</w:t>
        <w:tab/>
        <w:t>Kontrola usnese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trvající úkol</w:t>
      </w:r>
    </w:p>
    <w:p>
      <w:pPr>
        <w:pStyle w:val="Normal"/>
        <w:ind w:left="709"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3545" w:hanging="2127"/>
        <w:rPr>
          <w:bCs/>
          <w:sz w:val="24"/>
        </w:rPr>
      </w:pPr>
      <w:r>
        <w:rPr>
          <w:bCs/>
          <w:sz w:val="24"/>
        </w:rPr>
        <w:t>11/90</w:t>
        <w:tab/>
        <w:t>Stavebně technický posudek hospodářského objektu                      na parcele č. 139 k.ú. Albrechtice u Českého Těšína</w:t>
      </w:r>
    </w:p>
    <w:p>
      <w:pPr>
        <w:pStyle w:val="Normal"/>
        <w:ind w:left="3545" w:hanging="0"/>
        <w:rPr>
          <w:bCs/>
          <w:sz w:val="24"/>
        </w:rPr>
      </w:pPr>
      <w:r>
        <w:rPr>
          <w:bCs/>
          <w:sz w:val="24"/>
        </w:rPr>
        <w:t>- předložení ekonomické rozvahy na postup stavebních prací    dle var. 2 a var.3 stavebně technického posudku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91</w:t>
        <w:tab/>
      </w:r>
      <w:r>
        <w:rPr>
          <w:sz w:val="24"/>
          <w:szCs w:val="24"/>
          <w:u w:val="single"/>
        </w:rPr>
        <w:t>Zpráva o hospodaření příspěvkových organizací v obci (základní školy)</w:t>
      </w:r>
    </w:p>
    <w:p>
      <w:pPr>
        <w:pStyle w:val="Normal"/>
        <w:ind w:left="1418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 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zprávu o hospodaření příspěvkových organizací (základní školy) za I.pololetí 2010 dle    písemné přílohy</w:t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vzít na vědomí zprávu o hospodaření příspěvkových organizací (základní školy) za I.pololetí 2010 dle písemné přílohy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91</w:t>
        <w:tab/>
        <w:t xml:space="preserve">Plnění rozpočtu obce Albrechtice za 01 – 08/2010 </w:t>
      </w:r>
    </w:p>
    <w:p>
      <w:pPr>
        <w:pStyle w:val="Normal"/>
        <w:ind w:left="709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vzít na vědomí aktualizovanou zprávu o plnění rozpočtu obce za období 01 – 08/2010 dle písemné přílohy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91</w:t>
        <w:tab/>
        <w:t>Informace o přípravě a návrhu rozpočtu obce na rok 2011</w:t>
      </w:r>
    </w:p>
    <w:p>
      <w:pPr>
        <w:pStyle w:val="Normal"/>
        <w:ind w:left="709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vzít na vědomí předložený návrh rozpočtu obce Albrechtice na rok 2011.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91</w:t>
        <w:tab/>
        <w:t>Návrh na vydání změny č.8 územního plánu obce Albrechtice – opatření obecné povahy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 xml:space="preserve">Zastupitelstvu obce Albrechtice vydat změnu č. 8 územního plánu obce Albrechtice schváleného usnesením obecního zastupitelstva dne 3.9.1998, doplněného schválenými změnami dne 12.10.2004 (změnou č.1), dne 10.10.2006 (změnou č.2 a č.3), dne 17.6.2008 (změnou č. 4),    dne 16.12.2008 (změnou č. 5) a dne 15.9.2009 (změnou č. 6) formou opatření obecné povahy dle ustanovení §6 odst.5 písm.c), §43 odst.4 a §54 odst.2 zákona          č. 183/2006 Sb., o územním plánování a stavebním řádu (stavební zákon), v platném znění, (dále jen „stavební zákon“), §13 a přílohy č.7 vyhlášky č. 500/2006 Sb., o územně analytických podkladech, územně plánovací dokumentaci a způsobu evidence územně plánovací činnosti, §171-173 zákona č. 500/2004 Sb., správní řád, ve spojení s ustanovením §188 odst. 3 stavebního zákona. </w:t>
      </w:r>
    </w:p>
    <w:p>
      <w:pPr>
        <w:pStyle w:val="Normal"/>
        <w:ind w:left="3545" w:hanging="1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rPr/>
      </w:pPr>
      <w:r>
        <w:rPr>
          <w:i/>
        </w:rPr>
        <w:tab/>
      </w:r>
      <w:r>
        <w:rPr>
          <w:sz w:val="24"/>
          <w:szCs w:val="24"/>
        </w:rPr>
        <w:t>(ZODP.: TAJ.,  T.:  6.9.2010)</w:t>
      </w:r>
    </w:p>
    <w:p>
      <w:pPr>
        <w:pStyle w:val="Normal"/>
        <w:ind w:left="3545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6/91</w:t>
        <w:tab/>
        <w:t xml:space="preserve">Uzavření nájemní smlouvy k bytu č.802/7 </w:t>
      </w:r>
    </w:p>
    <w:p>
      <w:pPr>
        <w:pStyle w:val="Normal"/>
        <w:ind w:left="785" w:firstLine="633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85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  <w:t>odmítnutí uzavření nájemní smlouvy k bytu č. 802/7 v bytovém domě č.p. 802 – 806 na ul. Hornická v Albrechticích ze strany Karly Sobczykové bytem Hornická 656, 735 43 Albrechtice</w:t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145" w:hanging="0"/>
        <w:jc w:val="both"/>
        <w:rPr/>
      </w:pPr>
      <w:r>
        <w:rPr>
          <w:sz w:val="24"/>
        </w:rPr>
        <w:t>s uzavřením nájemní smlouvy k bytu č. 802/7 v bytovém domě č.p. 802 – 806 na             ul. Hornická v Albrechticích s Oldřichem Kolarczykem bytem Hornická 802, 735 43 Albrechtice, s účinností od 3.9.2010  (druhý v pořadí dle doporučení bytové komise)</w:t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114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Odstavecseseznamem"/>
        <w:ind w:left="785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ind w:left="785" w:firstLine="360"/>
        <w:jc w:val="both"/>
        <w:rPr/>
      </w:pPr>
      <w:r>
        <w:rPr>
          <w:sz w:val="24"/>
        </w:rPr>
        <w:t xml:space="preserve">starostu podpisem nájemní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.9.2010)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7/91</w:t>
        <w:tab/>
        <w:t xml:space="preserve">Změna účelu dotace </w:t>
      </w:r>
    </w:p>
    <w:p>
      <w:pPr>
        <w:pStyle w:val="Normal"/>
        <w:ind w:left="709"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žádost Oblastního spolku Českého červeného kříže Karviná o změnu účelu neinvestiční dotace ve výši 7.000,-Kč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Zastupitelstvu obce Albrechtice souhlasit se změnou účelu dotace ve výši 7.000,-Kč poskytnuté žadateli dle Smlouvy o poskytnutí neinvestiční účelové dotace občanskému sdružení ze dne 12.1.2010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uzavřít Dodatek č.1 ke Smlouvě o poskytnutí neinvestiční účelové dotace občanskému sdružení ze dne 12.1.2010 ve znění dle písemné přílohy 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8/91</w:t>
        <w:tab/>
        <w:t xml:space="preserve">Pohledávka – dlužná částka po A. Chrobokovi </w:t>
      </w:r>
    </w:p>
    <w:p>
      <w:pPr>
        <w:pStyle w:val="Normal"/>
        <w:ind w:left="709"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odepsat nevymožitelnou pohledávku obce – dlužné částky po zemřelém Aloisi Chrobokovi ve výši 4.553,-Kč z důvodu zastavení dědického řízení. 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9/91</w:t>
        <w:tab/>
        <w:t>Stanovisko vlastníka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souhlasit s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napojením kanalizační přípojky k rodinnému domu na území obce Těrlicko, ul. Rybářská, stavebníka MUDr. Zdeňky Kovalčíkové bytem Havířov na kanalizační řad v majetku obce Albrechtice 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napojením vodovodní přípojky k rodinnému domu na území obce Těrlicko, ul. Rybářská, stavebníka Milana Vandíka bytem Havířov                  na vodovodní řad v majetku obce Albrechtice   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připojením nemovitosti – pozemku p.č. 528 na místní komunikaci             ul. Na Zámostí, pozemek p.č. 2414, vše v k.ú. Albrechtice u Českého Těšína, dle žádosti stavebníka Davida Tomašáka bytem Karviná              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umístěním dopravního zrcadla na pozemku protilehlé místní komunikace ul. dle žádosti Danky Warren bytem Albrechtice, na vlastní náklady žadate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se zřízením vyhrazeného parkování pro žadatele Marii Gerdovou bytem Albrechtice, pro svého syna Dominika Gerdu, držitele půkazu ZTP/P, na parkovišti na                   ul. Hornická, pozemek p.č. 205/122 v k.ú. Albrechtice u Českého Těšína (v souladu s ustanovením z.č.13/1997 Sb., o pozemních komunikacích, v pl. znění, a v souladu s ustanovením OZV č.3/2003 o místním poplatku za užívání veřejného prostranství)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 uzavřením Dohody o užívání pozemku ve znění dle písemné přílohy: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sz w:val="24"/>
        </w:rPr>
      </w:pPr>
      <w:r>
        <w:rPr>
          <w:sz w:val="24"/>
        </w:rPr>
        <w:t>s MUDr. Zdeňkou Kovalčíkovou bytem Havířov, ve věci stavby kanalizační přípojky umístěné v pozemku místní komunikace                         ul. Rybářská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sz w:val="24"/>
        </w:rPr>
      </w:pPr>
      <w:r>
        <w:rPr>
          <w:sz w:val="24"/>
        </w:rPr>
        <w:t>s Milanem Vandíkem bytem Havířov, ve věci stavby vodovodní  přípojky umístěné v pozemku místní komunikace ul. Rybářská</w:t>
      </w:r>
    </w:p>
    <w:p>
      <w:pPr>
        <w:pStyle w:val="Normal"/>
        <w:numPr>
          <w:ilvl w:val="0"/>
          <w:numId w:val="3"/>
        </w:numPr>
        <w:ind w:left="2552" w:hanging="284"/>
        <w:jc w:val="both"/>
        <w:rPr/>
      </w:pPr>
      <w:r>
        <w:rPr>
          <w:sz w:val="24"/>
        </w:rPr>
        <w:t xml:space="preserve">s Davidem Tomašákem bytem Karviná, ve věci stavby sjezdu na místní komunikaci ul. Na Zámostí 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sz w:val="24"/>
        </w:rPr>
      </w:pPr>
      <w:r>
        <w:rPr>
          <w:sz w:val="24"/>
        </w:rPr>
        <w:t xml:space="preserve">pověřit starostu podpisem dohod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10.9.2010)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0/91</w:t>
        <w:tab/>
        <w:t>Fond rozvoje bydlen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 xml:space="preserve">vyd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Obecně závaznou vyhlášku obce Albrechtice č. 4/2010, kterou se ruší Obecně závazná vyhláška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č. 01/2000 O vytvoření a použití účelových prostředků „Fondu rozvoje bydlení“ na území Obce Albrechtice ze dne 1.2.2000, </w:t>
      </w:r>
      <w:r>
        <w:rPr>
          <w:sz w:val="24"/>
          <w:szCs w:val="24"/>
        </w:rPr>
        <w:t>OZV obce Albrechtice č.05/2000, kterou se mění vyhláška č.01/2000 o vytvoření a použití účelových prostředků „Fondu rozvoje bydlení“ na území Obce Albrechtice, vydaná Obecním zastupitelstvem Albrechtice dne 1.února 2000, ze dne 13.6.2000, Obecně závazná vyhláška č. 01/2001, kterou se mění vyhláška č. 01/2000 ve znění pozdějších změn            a doplňků o vytvoření a použití účelových prostředků „Fondu rozvoje bydlení“ na území Obce Albrechtice, vydaná Obecním zastupitelstvem Albrechtice dne 1.2.2000, ze dne 5.6.2001, Obecně závazná vyhláška č. 2/2004, kterou se mění a doplňuje obecně závazná vyhláška č. 01/2000 O vytvoření a použití účelových prostředků „Fondu rozvoje bydlení“na území Obce Albrechtice, ve znění obecně závazné vyhlášky                   č. 5/2000 a obecně závazné vyhlášky  č. 1/2001, ze dne 2.3.2004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řevést zůstatek finančních prostředků na účtu Fondu rozvoje bydlení obce Albrechtice ke dni 30.9.2010 do příjmů běžného účtu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1/91</w:t>
        <w:tab/>
        <w:t>Zápis z jednání komise SPOZ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ápis z jednání komise SPOZ ze dne 17.8.2010 dle písemné přílohy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6.9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2/91</w:t>
        <w:tab/>
        <w:t>Žádost o pronájem a provozování vodního díla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písemnou žádost společnosti SmVaK Ostrava a.s., se sídlem 28.října 169,                  709 45 Ostrava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nájmu a provozování vodního díla vodovod u rodinných domů č.p. 237 – 319 na ul. Strmá ve znění dle písemné přílohy</w:t>
        <w:tab/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měr pronájmu na úřední desce a na internetových stránkách obce Albrechtice </w:t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ZODP.: TAJ,  T.:  6.9.2010)</w:t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3/91</w:t>
        <w:tab/>
        <w:t>Záměr pronájmu nemovitosti č.p. 156 v Albrechticích – Areál Zámostí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vzít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písemnou žádost Romana Gajduška bytem Karviná Ráj  o prodloužení nájemní smlouvy na pronájem nemovitosti č.p. 156 v Albrechticích – Areál Zámostí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nájmu nemovitosti č.p. 156 v Albrechticích – Areál Zámostí 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áměr pronájmu na úřední desce a na internetových stránkách obce Albrechtice</w:t>
      </w:r>
    </w:p>
    <w:p>
      <w:pPr>
        <w:pStyle w:val="Normal"/>
        <w:ind w:left="213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ZODP.: TAJ,  T.:  6.9.2010)</w:t>
      </w:r>
    </w:p>
    <w:p>
      <w:pPr>
        <w:pStyle w:val="Normal"/>
        <w:ind w:left="2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4/91</w:t>
        <w:tab/>
        <w:t>Ocenění dárců krve za bezpříspěvkové dárcovstv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1.  poskytnout finanční da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v částce 500,-Kč za dosažené ocenění za bezpříspěvkové dárcovství krve v roce 2009 těmto občanům obce:</w:t>
      </w:r>
    </w:p>
    <w:p>
      <w:pPr>
        <w:pStyle w:val="TextBody"/>
        <w:numPr>
          <w:ilvl w:val="0"/>
          <w:numId w:val="10"/>
        </w:numPr>
        <w:rPr>
          <w:i w:val="false"/>
          <w:i w:val="false"/>
        </w:rPr>
      </w:pPr>
      <w:r>
        <w:rPr>
          <w:i w:val="false"/>
        </w:rPr>
        <w:t>Nitsche Radomír, Hornická 661, Albrechtice</w:t>
      </w:r>
    </w:p>
    <w:p>
      <w:pPr>
        <w:pStyle w:val="TextBody"/>
        <w:numPr>
          <w:ilvl w:val="0"/>
          <w:numId w:val="10"/>
        </w:numPr>
        <w:rPr>
          <w:i w:val="false"/>
          <w:i w:val="false"/>
        </w:rPr>
      </w:pPr>
      <w:r>
        <w:rPr>
          <w:i w:val="false"/>
        </w:rPr>
        <w:t>Panenko Mirko,  Nádražní 229, Albrechtice</w:t>
      </w:r>
    </w:p>
    <w:p>
      <w:pPr>
        <w:pStyle w:val="TextBody"/>
        <w:numPr>
          <w:ilvl w:val="0"/>
          <w:numId w:val="10"/>
        </w:numPr>
        <w:rPr>
          <w:i w:val="false"/>
          <w:i w:val="false"/>
        </w:rPr>
      </w:pPr>
      <w:r>
        <w:rPr>
          <w:i w:val="false"/>
        </w:rPr>
        <w:t>Szotek Stanislav, Kostelní 437, Albrechtice</w:t>
      </w:r>
    </w:p>
    <w:p>
      <w:pPr>
        <w:pStyle w:val="TextBody"/>
        <w:numPr>
          <w:ilvl w:val="0"/>
          <w:numId w:val="10"/>
        </w:numPr>
        <w:rPr>
          <w:i w:val="false"/>
          <w:i w:val="false"/>
        </w:rPr>
      </w:pPr>
      <w:r>
        <w:rPr>
          <w:i w:val="false"/>
        </w:rPr>
        <w:t>Uhrin Daniel, Hornická 665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12"/>
        </w:numPr>
        <w:rPr>
          <w:i w:val="false"/>
          <w:i w:val="false"/>
        </w:rPr>
      </w:pPr>
      <w:r>
        <w:rPr>
          <w:i w:val="false"/>
        </w:rPr>
        <w:t>v částce 1 000,-Kč za dosažené ocenění za bezpříspěvkové dárcovství krve v roce 2009 těmto občanům obce:</w:t>
      </w:r>
    </w:p>
    <w:p>
      <w:pPr>
        <w:pStyle w:val="TextBody"/>
        <w:numPr>
          <w:ilvl w:val="0"/>
          <w:numId w:val="9"/>
        </w:numPr>
        <w:rPr>
          <w:i w:val="false"/>
          <w:i w:val="false"/>
        </w:rPr>
      </w:pPr>
      <w:r>
        <w:rPr>
          <w:i w:val="false"/>
        </w:rPr>
        <w:t>Nožička David, Luční 379,  Albrechtice</w:t>
      </w:r>
    </w:p>
    <w:p>
      <w:pPr>
        <w:pStyle w:val="TextBody"/>
        <w:numPr>
          <w:ilvl w:val="0"/>
          <w:numId w:val="9"/>
        </w:numPr>
        <w:rPr>
          <w:i w:val="false"/>
          <w:i w:val="false"/>
        </w:rPr>
      </w:pPr>
      <w:r>
        <w:rPr>
          <w:i w:val="false"/>
        </w:rPr>
        <w:t>Jančo Ľuboš, Hornická 664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12"/>
        </w:numPr>
        <w:rPr>
          <w:i w:val="false"/>
          <w:i w:val="false"/>
        </w:rPr>
      </w:pPr>
      <w:r>
        <w:rPr>
          <w:i w:val="false"/>
        </w:rPr>
        <w:t>v částce 5 000,-Kč za dosažené ocenění za bezpříspěvkové dárcovství krve v roce 2009 těmto občanům obce:</w:t>
      </w:r>
    </w:p>
    <w:p>
      <w:pPr>
        <w:pStyle w:val="TextBody"/>
        <w:numPr>
          <w:ilvl w:val="0"/>
          <w:numId w:val="7"/>
        </w:numPr>
        <w:rPr>
          <w:i w:val="false"/>
          <w:i w:val="false"/>
        </w:rPr>
      </w:pPr>
      <w:r>
        <w:rPr>
          <w:i w:val="false"/>
        </w:rPr>
        <w:t>Hiller Čestmír, Hornická 650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stanovi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/>
      </w:pPr>
      <w:r>
        <w:rPr>
          <w:sz w:val="24"/>
        </w:rPr>
        <w:t>termín přizvání jmenovaných občanů ke slavnostnímu  předání daru  v prostorách OÚ Albrechtice dne 4.11.2010 v 16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>hod.</w:t>
      </w:r>
    </w:p>
    <w:p>
      <w:pPr>
        <w:pStyle w:val="Normal"/>
        <w:ind w:left="284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7" w:firstLine="6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9.2010)</w:t>
      </w:r>
    </w:p>
    <w:p>
      <w:pPr>
        <w:pStyle w:val="Normal"/>
        <w:ind w:left="284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  <w:u w:val="single"/>
        </w:rPr>
        <w:t>15/91</w:t>
        <w:tab/>
        <w:t>Nabídka na komplexní výkon administrace projektu – pro stavbu“Zateplení obvodového pláště a střech, výměna oken na objektu č.p. 186“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 cenovou nabídkou firmy C.E.I.S.CZ. s.r.o, se sídlem Český Těšín 737 01, Masarykovy sady 51/27, na provádění komplexního výkonu administrace projektu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yzv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C.E.I.S.CZ. s.r.o, se sídlem Český Těšín 737 01, Masarykovy sady 51/27, k předložení Smlouvy o dílo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9.2010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6/91</w:t>
        <w:tab/>
        <w:t>Úprava č.II rozpočtu obce Albrechtice na rok 2010</w:t>
      </w:r>
    </w:p>
    <w:p>
      <w:pPr>
        <w:pStyle w:val="Normal"/>
        <w:ind w:left="709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schválit úpravu č. II rozpočtu obce Albrechtice na rok 2010 dle předloženého návrhu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9.2010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7/91</w:t>
        <w:tab/>
        <w:t xml:space="preserve">Přijetí účelové neinvestiční dotace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stupitelstvu obce Albrechtice schválit přijetí účelové neinvestiční dotace určené na úhradu výdajů jednotek dobrovolných hasičů obcí v roce 2010  z rozpočtu Moravskoslezského kraje v celkové výši 19.700,-Kč za podmínky, že zastupitelstvo Moravskoslezského kraje rozhodne             o poskytnutí této dotace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9.2010)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8/91</w:t>
        <w:tab/>
        <w:t>Příprava programu řádného zasedání zastupitelstva ob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22.zasedání Zastupitelstva obce Albrechtice dle písemné přílohy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9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.9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ab/>
        <w:t xml:space="preserve">Ing. Vladislav Šipula 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9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.9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33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3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33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629" w:hanging="360"/>
      </w:pPr>
      <w:rPr>
        <w:sz w:val="24"/>
        <w:i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59:00Z</dcterms:created>
  <dc:creator>u§ivatel</dc:creator>
  <dc:description/>
  <dc:language>en-US</dc:language>
  <cp:lastModifiedBy>PC</cp:lastModifiedBy>
  <cp:lastPrinted>2010-09-08T11:27:00Z</cp:lastPrinted>
  <dcterms:modified xsi:type="dcterms:W3CDTF">2010-09-08T10:44:00Z</dcterms:modified>
  <cp:revision>4</cp:revision>
  <dc:subject/>
  <dc:title>Předsedající:</dc:title>
</cp:coreProperties>
</file>